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505478727"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288555789"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806264852"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875436328"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2027747479"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178802727"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2083441257"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198554248"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78125902"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088209650"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846184723"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654578305"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004107787"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557462678"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803408908"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